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ATTRIBUTES  Week #4</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84362724"/>
            <w:bookmarkStart w:id="1" w:name="__Fieldmark__0_268436272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84362724"/>
            <w:bookmarkStart w:id="3" w:name="__Fieldmark__1_268436272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84362724"/>
            <w:bookmarkStart w:id="5" w:name="__Fieldmark__2_268436272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84362724"/>
            <w:bookmarkStart w:id="7" w:name="__Fieldmark__3_268436272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84362724"/>
            <w:bookmarkStart w:id="9" w:name="__Fieldmark__4_268436272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84362724"/>
            <w:bookmarkStart w:id="11" w:name="__Fieldmark__5_268436272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84362724"/>
            <w:bookmarkStart w:id="13" w:name="__Fieldmark__6_268436272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84362724"/>
            <w:bookmarkStart w:id="15" w:name="__Fieldmark__7_268436272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84362724"/>
            <w:bookmarkStart w:id="17" w:name="__Fieldmark__8_268436272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84362724"/>
            <w:bookmarkStart w:id="19" w:name="__Fieldmark__9_268436272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84362724"/>
            <w:bookmarkStart w:id="21" w:name="__Fieldmark__10_268436272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84362724"/>
            <w:bookmarkStart w:id="23" w:name="__Fieldmark__11_268436272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84362724"/>
            <w:bookmarkStart w:id="25" w:name="__Fieldmark__12_268436272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84362724"/>
            <w:bookmarkStart w:id="27" w:name="__Fieldmark__13_268436272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84362724"/>
            <w:bookmarkStart w:id="29" w:name="__Fieldmark__14_268436272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84362724"/>
            <w:bookmarkStart w:id="31" w:name="__Fieldmark__15_268436272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84362724"/>
            <w:bookmarkStart w:id="34" w:name="__Fieldmark__16_268436272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84362724"/>
            <w:bookmarkStart w:id="36" w:name="__Fieldmark__17_268436272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84362724"/>
            <w:bookmarkStart w:id="38" w:name="__Fieldmark__18_268436272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84362724"/>
            <w:bookmarkStart w:id="40" w:name="__Fieldmark__19_268436272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84362724"/>
            <w:bookmarkStart w:id="42" w:name="__Fieldmark__20_268436272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84362724"/>
            <w:bookmarkStart w:id="44" w:name="__Fieldmark__21_268436272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84362724"/>
            <w:bookmarkStart w:id="46" w:name="__Fieldmark__22_268436272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84362724"/>
            <w:bookmarkStart w:id="48" w:name="__Fieldmark__23_268436272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84362724"/>
            <w:bookmarkStart w:id="50" w:name="__Fieldmark__24_268436272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84362724"/>
            <w:bookmarkStart w:id="52" w:name="__Fieldmark__25_268436272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84362724"/>
            <w:bookmarkStart w:id="54" w:name="__Fieldmark__27_268436272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84362724"/>
            <w:bookmarkStart w:id="56" w:name="__Fieldmark__28_268436272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84362724"/>
            <w:bookmarkStart w:id="58" w:name="__Fieldmark__29_268436272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84362724"/>
            <w:bookmarkStart w:id="60" w:name="__Fieldmark__30_268436272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84362724"/>
            <w:bookmarkStart w:id="62" w:name="__Fieldmark__31_268436272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pPr>
            <w:r>
              <w:rPr>
                <w:rFonts w:cs="Verdana" w:ascii="Verdana" w:hAnsi="Verdana"/>
                <w:b/>
                <w:sz w:val="16"/>
                <w:szCs w:val="16"/>
              </w:rPr>
              <w:t>Achievement Indicators:</w:t>
              <w:tab/>
            </w:r>
          </w:p>
          <w:p>
            <w:pPr>
              <w:pStyle w:val="NoSpacing"/>
              <w:tabs>
                <w:tab w:val="clear" w:pos="708"/>
                <w:tab w:val="center" w:pos="2977" w:leader="none"/>
              </w:tabs>
              <w:rPr>
                <w:rFonts w:ascii="Verdana" w:hAnsi="Verdana" w:cs="Verdana"/>
                <w:b/>
                <w:b/>
                <w:sz w:val="16"/>
                <w:szCs w:val="16"/>
              </w:rPr>
            </w:pPr>
            <w:r>
              <w:rPr>
                <w:rFonts w:cs="Verdana" w:ascii="Verdana" w:hAnsi="Verdana"/>
                <w:b/>
                <w:sz w:val="16"/>
                <w:szCs w:val="16"/>
              </w:rPr>
            </w:r>
          </w:p>
          <w:p>
            <w:pPr>
              <w:pStyle w:val="NoSpacing"/>
              <w:rPr>
                <w:rFonts w:ascii="Verdana" w:hAnsi="Verdana" w:cs="Verdana"/>
                <w:b/>
                <w:b/>
                <w:sz w:val="16"/>
                <w:szCs w:val="16"/>
              </w:rPr>
            </w:pPr>
            <w:r>
              <w:rPr>
                <w:rFonts w:cs="Verdana" w:ascii="Verdana" w:hAnsi="Verdana"/>
                <w:b/>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684362724"/>
            <w:bookmarkStart w:id="64" w:name="__Fieldmark__34_268436272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684362724"/>
            <w:bookmarkStart w:id="66" w:name="__Fieldmark__35_268436272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684362724"/>
            <w:bookmarkStart w:id="68" w:name="__Fieldmark__36_268436272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684362724"/>
            <w:bookmarkStart w:id="70" w:name="__Fieldmark__37_268436272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684362724"/>
            <w:bookmarkStart w:id="72" w:name="__Fieldmark__38_268436272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684362724"/>
            <w:bookmarkStart w:id="74" w:name="__Fieldmark__39_268436272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684362724"/>
            <w:bookmarkStart w:id="76" w:name="__Fieldmark__40_268436272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684362724"/>
            <w:bookmarkStart w:id="78" w:name="__Fieldmark__41_268436272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684362724"/>
            <w:bookmarkStart w:id="80" w:name="__Fieldmark__42_268436272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684362724"/>
            <w:bookmarkStart w:id="82" w:name="__Fieldmark__43_268436272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684362724"/>
            <w:bookmarkStart w:id="84" w:name="__Fieldmark__44_268436272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684362724"/>
            <w:bookmarkStart w:id="86" w:name="__Fieldmark__45_268436272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 2  _6  -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u.</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Teachers will ask about what do they know about Attributes-</w:t>
            </w:r>
          </w:p>
          <w:p>
            <w:pPr>
              <w:pStyle w:val="NoSpacing"/>
              <w:rPr>
                <w:rFonts w:ascii="Verdana" w:hAnsi="Verdana" w:cs="Verdana"/>
                <w:sz w:val="16"/>
                <w:szCs w:val="16"/>
                <w:lang w:val="en-GB"/>
              </w:rPr>
            </w:pPr>
            <w:r>
              <w:rPr>
                <w:rFonts w:cs="Verdana" w:ascii="Verdana" w:hAnsi="Verdana"/>
                <w:sz w:val="16"/>
                <w:szCs w:val="16"/>
                <w:lang w:val="en-GB"/>
              </w:rPr>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344805" cy="781685"/>
                      <wp:effectExtent l="0" t="0" r="0" b="0"/>
                      <wp:wrapSquare wrapText="bothSides"/>
                      <wp:docPr id="2" name="Frame1"/>
                      <a:graphic xmlns:a="http://schemas.openxmlformats.org/drawingml/2006/main">
                        <a:graphicData uri="http://schemas.microsoft.com/office/word/2010/wordprocessingShape">
                          <wps:wsp>
                            <wps:cNvSpPr txBox="1"/>
                            <wps:spPr>
                              <a:xfrm>
                                <a:off x="0" y="0"/>
                                <a:ext cx="344805" cy="7816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3"/>
                                    <w:gridCol w:w="163"/>
                                    <w:gridCol w:w="217"/>
                                  </w:tblGrid>
                                  <w:tr>
                                    <w:trPr>
                                      <w:trHeight w:val="238" w:hRule="atLeast"/>
                                    </w:trPr>
                                    <w:tc>
                                      <w:tcPr>
                                        <w:tcW w:w="163"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r>
                                  <w:tr>
                                    <w:trPr>
                                      <w:trHeight w:val="207" w:hRule="atLeast"/>
                                    </w:trPr>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17" w:type="dxa"/>
                                        <w:tcBorders/>
                                        <w:tcMar>
                                          <w:left w:w="0" w:type="dxa"/>
                                          <w:right w:w="0" w:type="dxa"/>
                                        </w:tcMar>
                                      </w:tcPr>
                                      <w:p>
                                        <w:pPr>
                                          <w:pStyle w:val="Normal"/>
                                          <w:snapToGrid w:val="false"/>
                                          <w:spacing w:before="0" w:after="200"/>
                                          <w:rPr>
                                            <w:rFonts w:ascii="Verdana" w:hAnsi="Verdana" w:cs="Calibri"/>
                                            <w:b/>
                                            <w:b/>
                                            <w:sz w:val="20"/>
                                            <w:szCs w:val="20"/>
                                            <w:lang w:val="es-CO" w:eastAsia="es-CO"/>
                                          </w:rPr>
                                        </w:pPr>
                                        <w:r>
                                          <w:rPr>
                                            <w:rFonts w:cs="Calibri" w:ascii="Verdana" w:hAnsi="Verdana"/>
                                            <w:b/>
                                            <w:sz w:val="20"/>
                                            <w:szCs w:val="20"/>
                                            <w:lang w:val="es-CO" w:eastAsia="es-CO"/>
                                          </w:rPr>
                                        </w:r>
                                      </w:p>
                                    </w:tc>
                                  </w:tr>
                                  <w:tr>
                                    <w:trPr>
                                      <w:trHeight w:val="238"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64"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27.15pt;height:61.5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3"/>
                              <w:gridCol w:w="163"/>
                              <w:gridCol w:w="217"/>
                            </w:tblGrid>
                            <w:tr>
                              <w:trPr>
                                <w:trHeight w:val="238" w:hRule="atLeast"/>
                              </w:trPr>
                              <w:tc>
                                <w:tcPr>
                                  <w:tcW w:w="163"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r>
                            <w:tr>
                              <w:trPr>
                                <w:trHeight w:val="207" w:hRule="atLeast"/>
                              </w:trPr>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left w:val="single" w:sz="4" w:space="0" w:color="000000"/>
                                    <w:bottom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17" w:type="dxa"/>
                                  <w:tcBorders/>
                                  <w:tcMar>
                                    <w:left w:w="0" w:type="dxa"/>
                                    <w:right w:w="0" w:type="dxa"/>
                                  </w:tcMar>
                                </w:tcPr>
                                <w:p>
                                  <w:pPr>
                                    <w:pStyle w:val="Normal"/>
                                    <w:snapToGrid w:val="false"/>
                                    <w:spacing w:before="0" w:after="200"/>
                                    <w:rPr>
                                      <w:rFonts w:ascii="Verdana" w:hAnsi="Verdana" w:cs="Calibri"/>
                                      <w:b/>
                                      <w:b/>
                                      <w:sz w:val="20"/>
                                      <w:szCs w:val="20"/>
                                      <w:lang w:val="es-CO" w:eastAsia="es-CO"/>
                                    </w:rPr>
                                  </w:pPr>
                                  <w:r>
                                    <w:rPr>
                                      <w:rFonts w:cs="Calibri" w:ascii="Verdana" w:hAnsi="Verdana"/>
                                      <w:b/>
                                      <w:sz w:val="20"/>
                                      <w:szCs w:val="20"/>
                                      <w:lang w:val="es-CO" w:eastAsia="es-CO"/>
                                    </w:rPr>
                                  </w:r>
                                </w:p>
                              </w:tc>
                            </w:tr>
                            <w:tr>
                              <w:trPr>
                                <w:trHeight w:val="238"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64" w:hRule="atLeast"/>
                              </w:trPr>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eastAsia="es-CO"/>
                                    </w:rPr>
                                  </w:pPr>
                                  <w:r>
                                    <w:rPr>
                                      <w:rFonts w:cs="Verdana" w:ascii="Verdana" w:hAnsi="Verdana"/>
                                      <w:b/>
                                      <w:sz w:val="16"/>
                                      <w:szCs w:val="16"/>
                                      <w:lang w:val="en-GB" w:eastAsia="es-CO"/>
                                    </w:rPr>
                                  </w:r>
                                </w:p>
                              </w:tc>
                              <w:tc>
                                <w:tcPr>
                                  <w:tcW w:w="1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2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video, about an Indian boy, it is about the attributes. The teacher will stop and reflect we them. The teacher will ask them if they had been a Caring or knowledge or etc. attribute and wh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In a plenary some children will share their conclusions.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02:00Z</dcterms:created>
  <dc:creator>Ana Maria</dc:creator>
  <dc:description/>
  <cp:keywords/>
  <dc:language>en-US</dc:language>
  <cp:lastModifiedBy>María Alejandra Ossa</cp:lastModifiedBy>
  <cp:lastPrinted>2009-01-26T08:55:00Z</cp:lastPrinted>
  <dcterms:modified xsi:type="dcterms:W3CDTF">2013-09-03T13:04:00Z</dcterms:modified>
  <cp:revision>4</cp:revision>
  <dc:subject/>
  <dc:title/>
</cp:coreProperties>
</file>